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 Date: ________________ Period: __________</w:t>
      </w:r>
    </w:p>
    <w:p>
      <w:pPr>
        <w:pStyle w:val="Normal"/>
        <w:rPr>
          <w:u w:val="single"/>
        </w:rPr>
      </w:pPr>
      <w:r>
        <w:rPr>
          <w:u w:val="single"/>
        </w:rPr>
        <w:t>Timed Test – Adding Integers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053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+ – 5 =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+ 10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+ – 1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+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+ 11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+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15 + 8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+ – 5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+ 1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–</w:t>
            </w:r>
            <w:r>
              <w:rPr/>
              <w:t xml:space="preserve">9 + 4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+ – 5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–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1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+ 2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+ 6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+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+ – 5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+ 1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5 +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+ – 4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 +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8 +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3 + – 6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9 +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+ 0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2 + – 4 = </w:t>
            </w:r>
          </w:p>
        </w:tc>
      </w:tr>
      <w:tr>
        <w:trPr>
          <w:trHeight w:val="126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+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9 +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4 + – 4 =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55:00Z</dcterms:created>
  <dc:creator>ceis8498</dc:creator>
  <dc:description/>
  <cp:keywords/>
  <dc:language>en-US</dc:language>
  <cp:lastModifiedBy> </cp:lastModifiedBy>
  <cp:lastPrinted>2008-06-25T17:55:00Z</cp:lastPrinted>
  <dcterms:modified xsi:type="dcterms:W3CDTF">2008-06-25T23:55:00Z</dcterms:modified>
  <cp:revision>2</cp:revision>
  <dc:subject/>
  <dc:title>Name: ____________________________________ Date: ________________ Period: __________</dc:title>
</cp:coreProperties>
</file>